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AXE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ndition of the theme from "Beverley Hills Cop" (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el Foley").  There have been a number of rendition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the net, and this is based on one of them. 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rangement and filled it out quite a bit, lay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s together in various combinations.  I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rcussive tracks that I am quite proud of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xel-f.mid' is a multitrack MIDI file.  Your sequenc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track (Type 2) MIDI files.  There are a total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hich are tailored to run on the Emu Proteus/1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rranged around any MIDI rig with sufficien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eus/1, none of the tracks contain program &amp; vo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lute and Horn tracks which both use channel #5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ial in the settings yourself (I will post Sys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olutely necessary).  I typically leave program &amp; vol chan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olks with different MIDI gear have less headaches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, should als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Bass</w:t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Percussion</w:t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Space Run</w:t>
        <w:tab/>
        <w:tab/>
        <w:t xml:space="preserve">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Flute</w:t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Verse 1,2,3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Double 1,2,3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Verse 3</w:t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Verse 4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Double 4</w:t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2nd Double 4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3rd Double 4</w:t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1st/2nd Chorus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1st/2nd Vibes</w:t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2nd Chorus</w:t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Guitar Ostinato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Main Bell</w:t>
        <w:tab/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Bell Runs</w:t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rumpet Runs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Clavier Runs</w:t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Talking Drums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Sandpaper</w:t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Horn</w:t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Fat Boy Bass(150)  vol 120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Noisefree LA(82)   vol 75, 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Radical Drum(62)   vol 127,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SterChrElGtr(175)  vol 87, 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 -- Verb Flute(17)     vol 80, 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ote -- program changes change this on the f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#5 is shared by the Flute and Horn tr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  -- Harmonic Syn(26)   vol 48,  pa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  -- Modern Harp(38)    vol 87,  pa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8  -- Animal 1(119)      vol 89,  pa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 -- HerbalVerbal(146)  vol 96, 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 -- Rock Drums 3(184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1 -- SpaceClavier(67)   vol 116,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2 -- Metal Throat(92)   vol 98, 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3 -- Light Mallet(93)   vol 91,  pa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4 -- Vibes wh&gt;mod(181)  vol 80, 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5 -- TrumpetCombo(131)  vol 66, 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6 -- SpaceTexture(143)  vol 70, 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great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